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Shopping Cart Protect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 xml:space="preserve">Like what the title states: the protection of shopping carts is forever a mainstream issue, it was before, it is today, and it will forever be. If you’re a little business attempting to break into a fairly big and competitive market, shopping cart applications merged with your site would be a good investment. However numerous issues need to be addressed and likely among the more important one is the problem of securit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shopping cart commonly runs with having a check out, returns the total purchase, computes for the shipping costs, and records the required personal data. The security aspect of the shopping cart relies on the Secured Socket Layer certificate or the SSL which essentially manages the security of the personal data entered by buyers up till the time the data reaches the payment gateway. The SSSL is the responsible for making “https”. If you see this on the URL bar, it signifies the transaction is a secure environment. Meanwhile, the payment gateway or credit cart gateway is the one that corroborates and charges the buy on the charge car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re are choices now where the shopping cart suppliers no more needs SSL but rather directly sends the data to a payment gateway. The personal data entered by the buyers will then be the obligation of the gateway. This does away with the need for you to maintain any SSL.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 xml:space="preserve">It's crucial that you let your buyers know most importantly the possible security risks of net dealings. But likewise make certain that your customers know that in spite of the risks, you've done your part to make the site secure and hack-free. Do no underestimate your buyers. Frequently, if they feel that something’s not proper with a sites shopping cart, they'll most likely bail out of their transac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Likewise be accurate and clear about your shopping cart’s policy rules of thumb. I know it may be enticing to utilize assorted legal and marketing jargons. But, you have to remember that your users are not authorities and confronting them with a policy guideline that's highly complicated and hard to comprehend will reflect on your business’ repor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e may only stress the importance of protection in these sorts of web applications. I've heard tales of identity thefts before and your buyers will certainly go with a shopping cart that may protect them from potential theft of charge card and personal data.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mong the simplest ways to bear a secure network is to avail of the services of well esteemed and secure service supplier. That naturally is a sure way to bear a secure network for your shopping cart. Banking on the credible services of 3rd party providers isn't a bad course to take. You just require some time checking on these shopping cart providers to get to know them.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e bottom-line is to buy and maintain a secure shopping cart for your customers. You've several choices at your disposal and not bearing a secure one is altogether unforgivabl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7:21:00Z</dcterms:created>
  <dc:creator/>
  <dc:description/>
  <cp:keywords/>
  <dc:language>en-US</dc:language>
  <cp:lastModifiedBy>Teri</cp:lastModifiedBy>
  <dcterms:modified xsi:type="dcterms:W3CDTF">2010-09-09T17:21:00Z</dcterms:modified>
  <cp:revision>3</cp:revision>
  <dc:subject/>
  <dc:title/>
</cp:coreProperties>
</file>